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DATES TO/FROM JULIAN, GEORGI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