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]#N#Q-------------------------------  SORT.DOC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for SORT.B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C) 1983 Lee M.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lington, 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 brief description of the machine languag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BLD.  The subroutine is written in assembly languag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and is set up to use directly in a BASIC program.  The sor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routine is a Shell-Metzner sort.  The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ST.BAS shows how to use the subroutine and also includes a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version of a Shell-Metzner sort.</w:t>
        <w:tab/>
        <w:t>This routine will only sor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used to sort numbers if they are properly converte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the same length and have the same number of decimal plac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 Dates can be sorted if they are stored YY/MM/DD. Several str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from multiple fields of a record in data base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ast multi-field sorts in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language sort routine must be set up using the program SORTBLD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test program.  SORTBLD.BAS will create the file SORT.B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relocatable machine language sort which is 'BLOADed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use with a BASIC program.  The demonstration program SOR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ORT.BLD to sort random strings into ascending order and the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  <w:tab/>
        <w:t>SORTEST.BAS is set up to run on a 64K memory machine us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BASICA ! - unless the CLEAR stmt argument is reduced).  The program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running on a machine with 96K memory or more if you wan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blems.  If you have less than 64K, the program must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less memory (on the same two lines as for more memory - see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- and your BASIC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program generates a specified number of varai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he strings are first sorted into ascending order by a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hell-Metzner sort algorithm.  The original array is then s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language subroutine; first ascending and the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sorts and the original array can then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will sort up to 10000 strings --  more than a BASIC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able to hold in memory.  The strings can be of equal or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performance:</w:t>
        <w:tab/>
        <w:t>A comparison to interpreter BASIC is sill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but compared to the BASIC compiler this routine is about 30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mpiler when using the BASRUN.EXE module to compile the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ell-Metzner sort.  It is about equal in speed (marginally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mpiler when compiled without the BASRUN.EXE module (using th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 This routine will sort 2000 strings (from 1 to 10 character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1 seconds. This is probably SLOWER than will be experienced in 're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ince the strings that are sorted in the demo are made by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ly generated character 'N' times.  It takes longer to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JJJJJJ is less than JJJJJJJJ than to determine that Johnson is less th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difference occurs at the third character for the latter examp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t the eigh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* THIS SUBROUTINE IS A 'FAR' PROCEDURE FOR USE WITH BASIC PROGRAMS. THE</w:t>
      </w:r>
    </w:p>
    <w:p>
      <w:pPr>
        <w:pStyle w:val="PreformattedText"/>
        <w:bidi w:val="0"/>
        <w:jc w:val="left"/>
        <w:rPr/>
      </w:pPr>
      <w:r>
        <w:rPr/>
        <w:tab/>
        <w:t>MODULE SORTS A STRING ARRAY INTO ASCENDING OR DESCENDING ORDER USING AN</w:t>
      </w:r>
    </w:p>
    <w:p>
      <w:pPr>
        <w:pStyle w:val="PreformattedText"/>
        <w:bidi w:val="0"/>
        <w:jc w:val="left"/>
        <w:rPr/>
      </w:pPr>
      <w:r>
        <w:rPr/>
        <w:tab/>
        <w:t>ASCII COLLATING SEQUENCE.  THE PARAMETERS THAT MUST BE PASSED TO THE</w:t>
      </w:r>
    </w:p>
    <w:p>
      <w:pPr>
        <w:pStyle w:val="PreformattedText"/>
        <w:bidi w:val="0"/>
        <w:jc w:val="left"/>
        <w:rPr/>
      </w:pPr>
      <w:r>
        <w:rPr/>
        <w:tab/>
        <w:t>PROCEDURE INCLUDE THE FIRST ELEMENT IN THE ARRAY, THE FIRST ELEMENT IN</w:t>
      </w:r>
    </w:p>
    <w:p>
      <w:pPr>
        <w:pStyle w:val="PreformattedText"/>
        <w:bidi w:val="0"/>
        <w:jc w:val="left"/>
        <w:rPr/>
      </w:pPr>
      <w:r>
        <w:rPr/>
        <w:tab/>
        <w:t>A POINTER ARRAY AND THE NUMBER OF ELEMENTS TO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INTER ARRAY IS AN ARRAY OF INTEGERS THAT ARE USED TO INDICATE THE</w:t>
      </w:r>
    </w:p>
    <w:p>
      <w:pPr>
        <w:pStyle w:val="PreformattedText"/>
        <w:bidi w:val="0"/>
        <w:jc w:val="left"/>
        <w:rPr/>
      </w:pPr>
      <w:r>
        <w:rPr/>
        <w:tab/>
        <w:t>ORDER OF THE STRING ARRAY.  FOR EXAMPLE, THE VALUE OF POINTER(10)</w:t>
      </w:r>
    </w:p>
    <w:p>
      <w:pPr>
        <w:pStyle w:val="PreformattedText"/>
        <w:bidi w:val="0"/>
        <w:jc w:val="left"/>
        <w:rPr/>
      </w:pPr>
      <w:r>
        <w:rPr/>
        <w:tab/>
        <w:t>INDICATES THE POSITION OF ARRAY$(10).  INITIALLY, POINTER(10) WOULD</w:t>
      </w:r>
    </w:p>
    <w:p>
      <w:pPr>
        <w:pStyle w:val="PreformattedText"/>
        <w:bidi w:val="0"/>
        <w:jc w:val="left"/>
        <w:rPr/>
      </w:pPr>
      <w:r>
        <w:rPr/>
        <w:tab/>
        <w:t>HAVE A VALUE OF 10, BUT FOLLOWING THE SORT POINTER(10) WOULD HAVE A</w:t>
      </w:r>
    </w:p>
    <w:p>
      <w:pPr>
        <w:pStyle w:val="PreformattedText"/>
        <w:bidi w:val="0"/>
        <w:jc w:val="left"/>
        <w:rPr/>
      </w:pPr>
      <w:r>
        <w:rPr/>
        <w:tab/>
        <w:t>VALUE EQUAL TO THE POSITION ARRAY$(10) SHOULD HAVE IN THE ORDERE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INTER METHOD IS USED FOR TWO REASONS.  ONE IS THAT IT IS SLOW TO</w:t>
      </w:r>
    </w:p>
    <w:p>
      <w:pPr>
        <w:pStyle w:val="PreformattedText"/>
        <w:bidi w:val="0"/>
        <w:jc w:val="left"/>
        <w:rPr/>
      </w:pPr>
      <w:r>
        <w:rPr/>
        <w:tab/>
        <w:t>MOVE STRINGS AROUND, SECONDLY, BASIC DOES NOT WANT YOU MESSING WITH THE</w:t>
      </w:r>
    </w:p>
    <w:p>
      <w:pPr>
        <w:pStyle w:val="PreformattedText"/>
        <w:bidi w:val="0"/>
        <w:jc w:val="left"/>
        <w:rPr/>
      </w:pPr>
      <w:r>
        <w:rPr/>
        <w:tab/>
        <w:t>'STRING DESCRIPTOR'.  IF YOU SWAP STRINGS OF UNEQUAL LENGTH, THE STRING</w:t>
      </w:r>
    </w:p>
    <w:p>
      <w:pPr>
        <w:pStyle w:val="PreformattedText"/>
        <w:bidi w:val="0"/>
        <w:jc w:val="left"/>
        <w:rPr/>
      </w:pPr>
      <w:r>
        <w:rPr/>
        <w:tab/>
        <w:t>DESCRIPTORS WILL BE WRONG AND WOULD REQUIRE SOME MESSY ADJUSTMENTS.</w:t>
      </w:r>
    </w:p>
    <w:p>
      <w:pPr>
        <w:pStyle w:val="PreformattedText"/>
        <w:bidi w:val="0"/>
        <w:jc w:val="left"/>
        <w:rPr/>
      </w:pPr>
      <w:r>
        <w:rPr/>
        <w:tab/>
        <w:t>USING POINTERS IS FASTER AND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CALL 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ALL SORT(ARRAY$(1),PTR%(1),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SORT' MUST BE SET BY THE CALLING PROGRAM TO THE CORRECT 'ENTRY POINT'</w:t>
      </w:r>
    </w:p>
    <w:p>
      <w:pPr>
        <w:pStyle w:val="PreformattedText"/>
        <w:bidi w:val="0"/>
        <w:jc w:val="left"/>
        <w:rPr/>
      </w:pPr>
      <w:r>
        <w:rPr/>
        <w:tab/>
        <w:t>IN THE PROCEDURE TO DETERMINE WHETHER AN ASCENDING OR DESCENDING SORT</w:t>
      </w:r>
    </w:p>
    <w:p>
      <w:pPr>
        <w:pStyle w:val="PreformattedText"/>
        <w:bidi w:val="0"/>
        <w:jc w:val="left"/>
        <w:rPr/>
      </w:pPr>
      <w:r>
        <w:rPr/>
        <w:tab/>
        <w:t>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CENDING SORT</w:t>
        <w:tab/>
        <w:t>--  SOR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ENDING SORT --  SORT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THE CORRECT SEGMENT LOCATION WITH 'DEF SEG...', THEN</w:t>
      </w:r>
    </w:p>
    <w:p>
      <w:pPr>
        <w:pStyle w:val="PreformattedText"/>
        <w:bidi w:val="0"/>
        <w:jc w:val="left"/>
        <w:rPr/>
      </w:pPr>
      <w:r>
        <w:rPr/>
        <w:tab/>
        <w:tab/>
        <w:t>CALL SORT(ARRAY$(1),PTR%(1),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ON RETURN FROM THE ROUTINE, THE PTR% ARRAY IS ADJUSTED TO REFLECT THE</w:t>
      </w:r>
    </w:p>
    <w:p>
      <w:pPr>
        <w:pStyle w:val="PreformattedText"/>
        <w:bidi w:val="0"/>
        <w:jc w:val="left"/>
        <w:rPr/>
      </w:pPr>
      <w:r>
        <w:rPr/>
        <w:tab/>
        <w:t>CORRECT ORDER OF THE ARRAY$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THIS ROUTINE IS FOR SORTING ASCII STRINGS, NOT NUMBERS. YOU CAN</w:t>
      </w:r>
    </w:p>
    <w:p>
      <w:pPr>
        <w:pStyle w:val="PreformattedText"/>
        <w:bidi w:val="0"/>
        <w:jc w:val="left"/>
        <w:rPr/>
      </w:pPr>
      <w:r>
        <w:rPr/>
        <w:tab/>
        <w:t>SORT NUMBERS WITH IT ONLY IF THEY ARE 'PROPERLY' CONVERTED TO STRINGS</w:t>
      </w:r>
    </w:p>
    <w:p>
      <w:pPr>
        <w:pStyle w:val="PreformattedText"/>
        <w:bidi w:val="0"/>
        <w:jc w:val="left"/>
        <w:rPr/>
      </w:pPr>
      <w:r>
        <w:rPr/>
        <w:tab/>
        <w:t>FIRST. IT WILL NOT WORK WITH COMPILED BASIC PROGRAMS BECAUSE THE STRING</w:t>
      </w:r>
    </w:p>
    <w:p>
      <w:pPr>
        <w:pStyle w:val="PreformattedText"/>
        <w:bidi w:val="0"/>
        <w:jc w:val="left"/>
        <w:rPr/>
      </w:pPr>
      <w:r>
        <w:rPr/>
        <w:tab/>
        <w:t>DESCRIPTORS USED IN COMP. BASIC ARE 4 BYTES NOT 3 AS IN INTERP.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BY:  LEE M. BU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830 N. 24th STRE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RLINGTON, VA 2220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703-527-58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: 3-27-83</w:t>
        <w:tab/>
        <w:tab/>
        <w:t>REVISED: 4-23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MAY NOT BE DISTRIBUTED FOR A FEE WITHOUT WRITTEN CONSENT</w:t>
      </w:r>
    </w:p>
    <w:p>
      <w:pPr>
        <w:pStyle w:val="PreformattedText"/>
        <w:bidi w:val="0"/>
        <w:jc w:val="left"/>
        <w:rPr/>
      </w:pPr>
      <w:r>
        <w:rPr/>
        <w:tab/>
        <w:t>OF THE AUTHOR.</w:t>
        <w:tab/>
        <w:t>IT IS INTENDED FOR FREE USE BY THE IBM PC USER</w:t>
      </w:r>
    </w:p>
    <w:p>
      <w:pPr>
        <w:pStyle w:val="PreformattedText"/>
        <w:bidi w:val="0"/>
        <w:jc w:val="left"/>
        <w:rPr/>
      </w:pPr>
      <w:r>
        <w:rPr/>
        <w:tab/>
        <w:t>COMMUNITY.</w:t>
      </w:r>
    </w:p>
    <w:p>
      <w:pPr>
        <w:pStyle w:val="PreformattedText"/>
        <w:bidi w:val="0"/>
        <w:jc w:val="left"/>
        <w:rPr/>
      </w:pPr>
      <w:r>
        <w:rPr/>
        <w:t>* #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