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ARCH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locate character string 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 You start the program by entering "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". At the prompt for the program name 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B:File.Bas". At the next promp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that you are looking f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