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 BASIC program by taking out extra spaces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the BASIC program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