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CROSS-REFERENCE UTILITY FOR IBM PC BASI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duce a cross-reference listing for BASIC programs running on the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Computer, I wrote a program that scans a BASIC program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s a list of variable names and the locations where they occu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en sorts that list and writes it to 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expects a standard BASIC program file, that is, one save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al A (ASCII - American National Standard Code fo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change) or P (protect) options.  The standard save procedure sto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n a tokenized format in which all reserved BASIC wo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ed by tokens, 1 or 2-byte codes.  For instance, the RAND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is represented by a single ASCII value of 185.  This toke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saves space because multiple-character reserved words are re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ly one or two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okenized characters have a value of 128 or greater, outside th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values legal in variable names.  Only capital letters, numeral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are legal in variable names, and these have values between 46 and 9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ariables can be entered in lowercase, but BASIC converts them to capitals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trictions on legal variable names simplify the work of the 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program because it can usually just skip tokens in its sear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variable names.  Two exceptions are the tokens for a remark (ASCII 14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ata statement (ASCII 132).  In both these cases the program skip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e line so as not to confuse words in remarks, or literals in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, with valid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numbers used in a program - constants, initial values, line-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, and so on - are also encoded.  For instance, an ASCII 28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that an integer value follows in the next 2 bytes in the file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29 indicates a single - precision number in the next 4 bytes.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es indicate various types of double - precision numbers, octal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exadecim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skips over all coded numbers except those prefixed by an ASCII 14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de signifies a 2-byte number that is a program line number refer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a GOTO or GOSUB, for instance.  The cross-reference listing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s line number references as labels and lists all lines referen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lines.  This can help you find all the places in a program that cal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 O W    I T    W O R K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of the lines in a tokenized program file is shown in figure 1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2 bytes are the BASIC offset address to the next program line.  Our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 in it is when it is 0 because a 0 offset signifies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The next 2 bytes contain the line number, with the least 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first.  These are followed by a series of bytes, including tokens, 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, and variable names, up to the end of the line, indicated by a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roach of the cross reference utility, then, is very simple.  It mak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of the line number being scanned at the moment, then skips over tok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coded numbers, looking for variable names and references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lines.  When it finds the beginning of a variable name, it buil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character by character, until it comes to an ASCII code that ca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a variable name.  If the variable has been explicitly typed (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$, #, !, %), that character is added to the end of the name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is subscripted, then "(SUB)" is added.  Once complete, th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is stored in an array; the line number where it appears is stor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array of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entire program file has been scanned, the label and lin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are sorted using a Shell sort. Then they are written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real problem is that all the scanning and sorting takes tim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ok nearly 7 minutes to process and sort labels for its own 145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245 label references.  For a smaller program (123 references and 1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), it required 3 minutes 45 seconds.  You can get a modest increa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of about 5 to 10 percent by eliminating comments and consoli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in to one line where possible.  This will have the greatest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WHILE loop beginning at line 600 and the sort routine beginning a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 E    W A R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not to slow the program down further, I kept it as simp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.  Because of this, a few bogus variables may creep into your lis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words used as part of BASIC statements that are not tokenized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the following:  ALL in a CHAIN statement, BASE in an  OPTION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, B or BF in a LINE statement, R in a LOAD statement, AS in APP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UTPUT in an OPEN statement.  None of these is a reserved word, an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refore not tokenized.  Thus, if you use them in a program, the 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utility will treat them as variable names.  Note that both A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ppear in listing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oss reference listing is written to a sequential disk file, which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later.  The file name for the listing is the file name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th an extension of CRF.  If the original program file were MYPROG.B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ing would appear on file MYPROG.CRF.  To display the listing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, you first need access to the DOS (disk operating system) -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from BASIC.  When in DOS, execute TYPE MYPROG.CRF.  If you want a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, press the Ctrl and PrtSc keys simultaneously prior to execution th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; the listing on the monitor will then be outpu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 O D I F I C A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is formatted for an 80 - column screen or printer as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in listing 1.  To format for a 40 - column screen, change N&gt;8 in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70 to N&gt;3.  To format for a 132 - column printer width, change it to N&gt;16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want to redimension the arrays in statement 110.  They ar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for modest programs, but larger programs with more references w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tement 110.  They ar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or modest programs, but larger programs with more refer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