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CALLED UN.P IS A BLOAD FROM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UNPROTECTING A BASIC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AVED WITH THE ,P 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OTEC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BLOAD"UN.P",1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LIST AND SAVE THE PROGRAM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D NEVER BEEN PROTECTED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.... WE HAVE NO IDEA WHERE THIS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AM SURE EVERYONE WILL, SOME DAY THANK TH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s be sure that the un.p program is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