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Structured IMPLEmentation (PROGRAMMER'S A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SIMPLE helps you write good top-down, modular programs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be a programmer to use it.  Your progra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ple to write, be simple to debug, and be simple to chang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 RUN "B-SIM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SIMPLE is menu driven.  When RUN, it establishes a skelet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using Blocks of 100 line numbers. You can have up to 199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ROUTINES, plus ten for INITIALIZATION, and ten for MAIN L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SIMPLE helps you add, list, renumber, or delete modules. It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uts in module names, etc. to make your listing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 When you are done, you can delete B-SIMPLE (quite sim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100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ule has a reserved block of 100 line numbers. Up to 22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odule (a screen's worth). B-SIMPLE uses four of those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, RETURN, etc. You can use up to 18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modules short is good programm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re put from line #100 to line #2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r A=ADD a new module (and enter code using 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r L=LIST an old module (and edit 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r R=RENUMBER &amp; LIST an old module (and edit 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=DELETE an old modu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=DIRECTORY (display a list of all mod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nd the MAIN LINE PROGRAM are between lines #20000 and #2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=LIST Blocks of INITIALIZATION or MAIN LIN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=REINITIALIZE Your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-- 1 or A=ADD a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SIMPLE asks for module number, MN (1 thru 199), and name (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) It then prints out 7 lines of information, and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RETURN 7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ts your module's name in the directory, and in a remark on line MN0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. RETURN is put on line MN99. A blank remark is placed ab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on line MN00) and below your module, to make the listing 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line numbering starts at line MN10 of your block, with steps of 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can go from line MN10 (always the first line of code) thru line M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always line MN99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AUTO line numbering with CTRL-BREAK. Type RUN (or hit F2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B-SIMP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this subroutine, from another subroutine, or the MAIN LIN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ne that says: GOSUB MN00 (or GOSUB MN10 if speed is cri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$="  Menu -- 2 or L=LIST a module (and edit if desired)  ":GOSUB 61110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B-SIMPLE asks for module number, MN (1 thru 199), and lists the module."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You can add lines, change lines, etc., using normal BASIC editing."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You can get back to the B-SIMPLE menu by typing RUN (or hitting F2). If you   have inserted code on lines that don't end in 0 or 5, you should go back to the B-SIMPLE menu and select 3 -- RENUMBER."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25,20:PRINT "Hit RETURN";:LOCATE 25,10:INPUT "Ready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="  Menu -- 3 or R=RENUMBER &amp; LIST (and edit if desired)  ":GOSUB 61110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B-SIMPLE asks for module number, MN (1 thru 199), renumbers, and then lists   the module."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You can add lines, change lines, etc., using normal BASIC editing."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You can get back to the B-SIMPLE menu by typing RUN (or hitting F2). If you   have inserted code on lines that don't end in 0 or 5, you should go back to the B-SIMPLE menu and select 3 -- RENUMBER."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25,20:PRINT "Hit RETURN";:LOCATE 25,10:INPUT "Ready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="  Menu -- 4=DELETE an old module  ":GOSUB 61110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B-SIMPLE asks for module number, MN (1 thru 199), and prints out the line     numbers it uses. It asks you to HIT RETURN a sufficient number of times to      delete the lines."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This removes the subroutine and it's entry in the B-SIMPLE directory."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You can get back to the B-SIMPLE menu by typing RUN (or hitting F2)."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(By the way, if you try to DELETE a non-existent module, or one that has no   code on line MN10, you'll get an error  message, but no harm will be done.)"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25,20:PRINT "Hit RETURN";:LOCATE 25,10:INPUT "Ready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="  Menu -- 5=DIRECTORY of modules  ":GOSUB 61110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B-SIMPLE lists the directory.  If there are over 20 entries, CTRL-NUM LOCK    will make the listing pause."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You can get back to the B-SIMPLE menu by typing RUN (or hitting F2)."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25,20:PRINT "Hit RETURN";:LOCATE 25,10:INPUT "Ready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="  Menu -- 6=LIST INITIALIZATION or MAIN LINE PROGRAM blocks  ":GOSUB 61110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B-SIMPLE tells you where they are and asks for a block number. It then lists  the block you want."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You can add lines, change lines, etc., using normal BASIC editing."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You can get back to the B-SIMPLE menu by typing RUN (or hitting F2)."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25,20:PRINT "Hit RETURN";:LOCATE 25,10:INPUT "Ready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="  Menu -- 7=REINITIALIZE Your Program Information":GOSUB 61110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B-SIMPLE allows you to change the way your name, address, program name,       version number, date, etc. appear in title block"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You'll be prompted to enter your name, address, phone, program name, version, date, etc. B-SIMPLE will then print several lines of information, and ask you toHIT RETURN 4 TIMES."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This will update the title block, and send you back to the B-SIMPLE menu."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25,20:PRINT "Hit RETURN";:LOCATE 25,10:INPUT "Ready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="  TO RUN YOUR PROGRAM ":GOSUB 61110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Any time you see Ok and a flashing cursor, you can type RUN 10 (or hit F10)   and YOUR program will run.":PRINT:PRINT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="  TO DELETE B-SIMPLE (quite simply)  ":GOSUB 61110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When your program is done, and you don't need B-SIMPLE anymore, just:":PRINT:PRINT"DELETE 0-9":PRINT"DELETE 41000-65100  (if you want to keep the B-SIMPLE directory), or":PRINT"DELETE 40000-65100  (if you don't want the directory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:PRINT"  Then you can run YOUR program by simply typing RUN."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25,20:PRINT "Hit RETURN";:LOCATE 25,10:INPUT "Ready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'fro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MPLE goes from here to line 6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ssage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0,7 : PRINT " "MS$" ": COLOR 7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'from message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ute c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L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1 : P = PEEK (C) : IF ( P = 137 OR P = 141 OR P = 205 OR P=140 OR P=142 OR P=161 OR P=168 ) AND PEEK (C+1) = 32 THEN C = C + 2  ELSE GOTO  6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 = 141 THEN 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61310 : IF C &gt; N - 1 THEN 61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 = 137 OR P = 141 THEN 6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 = 13 OR P = 14 GOTO 61240 ELSE GOTO 6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 = 13 GOTO 6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 + 1 : FOR E = 1 TO A : IF FNR (C) = L (E) THEN 6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 : IF F = 1 THEN MS$ = "WARNING MODULE JUMPS TO ANOTHER MODULE " : GOSUB 61110 : GOTO 61260 ELSE GOTO 6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C+1 , FNM (E) : POKE C , FNL (E) - ( FNM (E) * 25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 + 2 : GOSUB 61310 : IF C &gt; N-1 THEN 61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 (C) = 44 THEN C = C + 1 : GOTO 61225 ELSE GOTO 6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 + 1 : IF C &lt; = N - 1 THEN 6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'from compute c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gure c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C TO N- 1 : IF PEEK (I) = 32 THEN C = C + 1 ELSE I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 : P = PEEK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:'from figure c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ss sr (add, list, renumber,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 GOSUB 61435,64610,61425,61415:GOTO 6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61510: CLS : LOCATE 3,1,0 : PRINT 41000!+M:PRINT 40000!+M:PRINT 100*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A : PRINT L(I) : NEXT I :PRINT M*100+99: LOCATE 1,1:MS$="HIT ENTER KEY "+STR$(4+A)+" TIMES":GOSUB 61110:RETURN:'with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61510 : IF FNL (A) &gt;= R THEN MS$ = "CAN'T RESEQUENCE - TOO MANY LINES IN MODULE." : GOSUB 61110 :C=9: RETURN:'within module                             61430 N = LO : FOR B = 1 TO A : GOSUB 61610 : GOSUB 61210 : NEXT B : return:'with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LO : FOR B = 1 TO A : GOSUB 61610 : GOSUB 61210 : NEXT B : GOTO 6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:INPUT "MODULE NAME (UP TO 20 CHAR) "; N$ : IF LEN(N$) &gt; 20 THEN MS$ = "MODULE NAME TOO LONG" : GOSUB 61110 : GOTO 61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: LOCATE 3,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41000!+M TAB(8);"color 0,7:PRINT "; CHR$(34)"                      " CHR$(34)": color 7,0 : LIST "; Q-10 ; -R-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3,26,0:PRINT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40000!+M;"' *"SPC(13+(M&gt;9)+(M&gt;99));M;" | ";N$;:LOCATE 4,77:PRINT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Q-10;"'":PRINT Q-9;"'   "N$:PRINT Q+89;" RETURN : 'from "N$:PRINT Q+90;"'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MS$="+CHR$(34)+"CTRL-BREAK ends AUTO entry"+CHR$(34)+":GOSUB 61110 :AUTO"Q","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,1 : MS$ = "HIT ENTER KEY 7 TIMES"  : GOSUB 61110 : RETURN :'with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=3 THEN C=2:GOTO 6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:'from mess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FNR (X) = PEEK (X) + 256 * PEEK (X+1) : DEF FNL (X) = S * (X-1) + T : N = FNR (48) : DEF FNM (X) = INT( FNL (X) / 25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N : N = FNR (L) : X = FNR (L+2) : LO = L : IF X &lt; Q THEN 6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 + 1 : L(A) = X : L = N : N = FNR (L) : X = FNR (L+2) : IF X &lt; = R THEN 6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(1) &gt; R AND  C = 3 THEN MS$ = "CAN'T RENUMBER A NULL MODULE" : GOSUB 61110 : GOTO 61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=LO:GOTO 61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:'from def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 n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N : N = FNR (L) : POKE L + 3 , FNM (B) : POKE  L+2  , FNL (B) - 256 * FNM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:'from l n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your choice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L=-200:SOUND 37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8+16*(L&lt;0),7:LOCATE Y,2:PRINT " YOUR CHOICE - "+F$+" - ? ";:COLOR 0,7</w:t>
      </w:r>
    </w:p>
    <w:p>
      <w:pPr>
        <w:pStyle w:val="PreformattedText"/>
        <w:bidi w:val="0"/>
        <w:spacing w:before="0" w:after="0"/>
        <w:jc w:val="left"/>
        <w:rPr/>
      </w:pPr>
      <w:r>
        <w:rPr/>
        <w:t>X$=INKEY$:DEF SEG:POKE 106,0:IF X$&lt;&gt;"" THEN 64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=L+1:IF L&lt;1 THEN 64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L*37,1:SOUND 32767,14:GOTO 64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Y,2:FOR L=1 TO LEN(F$)+20:PRINT " ";:NEXT:'x$ contains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7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:'from your choice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FF:COLOR 15,4:CLS:LOCATE 1,2:PRINT "       SELECT BY NUMBER          B-SIMPLE (Basic Structured IMPLEmentation)              (OR LETTER)             Version 1.0 2-82 Ira Glickstein 8-662-4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5,2:PRINT"1 or A -- ADD a module and enter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7,2:PRINT"2 or L -- LIST a module (and edit if desire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9,2:PRINT"3 or R -- RENUMBER a module, then list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1,2:PRINT"4 -- DELETE a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3,2:PRINT"5 -- DIRECTORY display of mod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5,2:PRINT"6 -- List/Edit INITIALIZATION or MAIN LINE PROGRAM Blo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7,2:PRINT "7 -- REINITIALIZE your program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9,2:PRINT"8 -- 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21,2:PRINT"9 -- QUIT and exit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24,34:PRINT G$;:LOCATE 25,34:PRINT P$;</w:t>
      </w:r>
    </w:p>
    <w:p>
      <w:pPr>
        <w:pStyle w:val="PreformattedText"/>
        <w:bidi w:val="0"/>
        <w:spacing w:before="0" w:after="0"/>
        <w:jc w:val="left"/>
        <w:rPr/>
      </w:pPr>
      <w:r>
        <w:rPr/>
        <w:t>Y=23:GOSUB 64110 CHOICE:K=ASC(X$):K=-1*(49*(K=65 OR K=97)+50*(K=76 OR K=108)+51*(K=82 OR K=114)+K*(K&gt;47 AND K&lt;58))-48:PRINT K:IF K&gt;0 AND K&lt;10 THEN 64290 ELSE 6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:'from menu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ory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40000-40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: 'from directory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:ON ERROR GOTO 6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 GOSUB 41001,41002,41003,41004,41005,41006,41007,41008,4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20 ON M-9 GOSUB 41010,41011,41012,41013,41014,41015,41016,41017,41018,41019,41020,41021,41022,41023,41024,41025,41026,41027,41028,41029,41030,41031,41032,41033,41034,41035,41036,41037,41038,41039,41040,41041,41042,41043,41044,41045,41046,41047,4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30 ON M-48 GOSUB 41049,41050,41051,41052,41053,41054,41055,41056,41057,41058,41059,41060,41061,41062,41063,41064,41065,41066,41067,41068,41069,41070,41071,41072,41073,41074,41075,41076,41077,41078,41079,41080,41081,41082,41083,41084,41085,41086,41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40 ON M-87 GOSUB 41088,41089,41090,41091,41092,41093,41094,41095,41096,41097,41098,41099,4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50 ON M-100 GOSUB 41101,41102,41103,41104,41105,41106,41107,41108,4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60 ON M-109 GOSUB 41110,41111,41112,41113,41114,41115,41116,41117,41118,41119,41120,41121,41122,41123,41124,41125,41126,41127,41128,41129,41130,41131,41132,41133,41134,41135,41136,41137,41138,41139,41140,41141,41142,41143,41144,41145,41146,41147,41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70 ON M-148 GOSUB 41149,41150,41151,41152,41153,41154,41155,41156,41157,41158,41159,41160,41161,41162,41163,41164,41165,41166,41167,41168,41169,41170,41171,41172,41173,41174,41175,41176,41177,41178,41179,41180,41181,41182,41183,41184,41185,41186,41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75 ON M-187 GOSUB 41188,41189,41190,41191,41192,41193,41194,41195,41196,41197,41198,4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77 ON M-199 GOSUB 41200,41201,41202,41203,41204,41205,41206,41207,41208,41209,41210,41211,41212,41213,41214,41215,41216,41217,41218,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80 IF ERR=8 THEN PRINT "NO SUCH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90 ON ERROR GO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99    RETURN : 'from LIST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01 'list init &amp; main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10 CLS:PRINT "INITIALIZATION utilizes blocks #200 thru 209"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20 PRINT"MAIN LINE PROGRAM utilizes blocks #210 thru 219"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30 INPUT "ENTER BLOCK NUMBER (200 - 219): ",M:IF M&lt;200 OR M&gt;219 THEN 6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40 GOSUB 6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99  RETURN :'from list init &amp; main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10 CLS:PRINT"B-SIMPLE Version 1.0 2-82 Ira Glickstein 8-662-4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20 PRINT:PRINT:PRINT"TO GET STARTED I'LL NEED A BIT OF PERSONAL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30 LOCATE 10,1:PRINT "Please enter your name, address, phone, etc. (up to 40 characters)                                         &lt;--------------------------------------&gt;              PROGRAMMERS IDENTITY:     ";P$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35 LOCATE 12,1:INPUT " PROGRAMMERS IDENTITY:   ";P$:P$=LEFT$(P$,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40 LOCATE 14,1:PRINT "Please enter your program's name, version, date, etc. (up to 40 characters)                                &lt;--------------------------------------&gt;              PROGRAM IDENTIFICATION:   ";G$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45 LOCATE 16,1:INPUT " PROGRAM IDENTIFICATION: ";G$:G$=LEFT$(G$,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50 CLS:LOCATE 3,1:PRINT"0 GOTO 65010 :'To delete B-SIMPLE, just DELETE 0-9, DELETE 41000-65100":LOCATE 4,1:PRINT"15 '  * "G$;:LOCATE 5,1:PRINT"16 '  * "P$;:LOCATE 4,50:PRINT"* I used B-SIMPLE 1.0 2-82 *";:LOCATE 5,50:PRINT"* by Glickstein 8-662-420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55 LOCATE 6,1:PRINT"65015 G$="+CHR$(34)+G$+CHR$(34) : PRINT "65016 P$="+CHR$(34)+P$+CHR$(34) :PRINT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60 LOCATE 1,1:MS$=" HIT ENTER KEY 6 TIMES ":GOSUB 61110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99  RETURN :'from initializaton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1 'main line program --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5 GOSUB 64910 : 'initialization of B-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10 CLEAR:CLS:POKE 106,0:KEY 10,"run 10"+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15 G$=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16 P$="gene plantz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0 GOSUB 64210 :'menu sr (K is choice: 1=add, 2=list, 3=renumber, 4=delete, 5=directory, 6=list init,main,data, 7=reinit your info, 8=instructions, 9=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30 IF K=5 OR K=6 OR K=7 OR K=8 THEN 6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33 IF K=5 THEN 6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35 IF K=9 THEN 65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40 IF K=5 THEN 6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50 IF K=9 THEN 65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60 CLS:PRINT:INPUT "MODULE NUMBER (1-199) "; M : Q = M * 100+10 : R = Q + 85 : S = 5: T = Q: U = 700 + M - 100 * (M&gt;39) - 100 * (M&gt;69) : IF M &lt; 1 OR M &gt; 199 THEN 65010 ELSE DIM L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70 CLS:PRINT"I'm working on it!":C=K:ON K GOSUB 61410,64610,61410,61410,64510,64710,64910,5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80 IF K=3 AND C&lt;&gt;9 THEN GOSUB 6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90 GOTO 6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99 END :'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40 'LAST           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