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 DISKETTE DIRECTORY LISTING -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what you always needed!   Yet another redundant,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ive,  and space occupying utility...  Hopefully,  this fi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tch left open in the array of PC-DOS utilities.  This one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rmats the directory data and prints it so its "just  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fit inside the diskette envelope.   You have to provid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paper cutter... the utility does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runs under PC-DOS Versions 1.x or 2.0, 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 on any normal configuration.   It does expect the IB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on MX80 printer (or equivalent), but should be easil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pply to any printer that offers "condensed" print and 8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inch line spacing.   It is written in Assembler,  but us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,  so either ASM or MASM can be used to assembl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LINK and EXE2BIN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has two known limitations.   It ignores hidd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're  a Version 2.0 user and have  implemented  the  "t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paths  with mulitple directories on  a  diskett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ordinate  directories will also be ignored.   Since the "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  seems primarily aimed at fixed disk,  and this util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ed towards diskettes,  these limitations should not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users.   Someday I'll get rich,  and get a fixed disk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t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tility resulted from a scenario in which I found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requent player.   I hope I'm alone in the world, but I su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not.   The scenario goes like this...  Phone rings.  Vo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says, "Say Dan, you know that program that puts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mmy  on the singlefritz when you've juiced  the  slobert? 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copy got clobbered, so would you check and see if you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backup?"  Well,  I've got something in excess of 200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tly filed in boxes,  labeled correctly, etc.  The onl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at a label which says "Miscelaneous Junk Utilities"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t  something when I wrote it,  but it sure doesn't mean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.   Next step is to break in to what ever is current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C, and start sticking in diskettes to do a DI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ually  this  kind of event led to my writing a  "Cata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 (which does everything but cook) for the PC,  bu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months  of use,  I found that the part of  this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 and  complex package that I really used,  was this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utility.   So I "extracted" that portion of the bi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ass on to the rest of the world.   I'm placing this co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, so use it as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 is  called "COVER" and is  composed  of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ly  assembled modules:  COVER,  COTITL,  COFREE,  CO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ORT, COPRNT, and COENDP.  The listings are commented,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 few words on each of the modu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VER  is  the main control module,  and contains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.   Its first action is to preset the printer to 8 lin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,  condensed  print,  and  a  44 line page.   If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fferent"  printer,  you may need to change the control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at SETPRT.   The final zero in the control stre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printer, but marks the end of string for DO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COVER checks for the DOS Version.  The retur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H  call  (which is valid on release 1.x),  is the  relea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numbers under V2.0 of DOS.   On prior releases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zero.   This  code  simply sets a switch that will  be 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   The  "default" drive is then determined and  sav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number of drives on the configuration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VER  then  prompts  for the drive  letter  for 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diskette to be listed.  The single charact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irst checked for an "Escape" (all done, so get off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rive character is verified for a "legal" drive  desig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 starts the main loop,  which ends after al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done for one diskette.   COVER then calls GETTTL (Get Tit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FRE  (Determine  free  space  on  diskette),  SCAN  (Loa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entries into an internal stack),  SORT  (Seque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ed entries), and PRINT (which formats and prints the s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).   Each  of the called routines will be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the Escape character is sensed,  COVER forces  a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  to  complete the current listing,  resets the 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to its value on entry,  conditionally forces out on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ge"  to restore the paper to the true top of forms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s the printer to "power up" status.   The control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tter  is at RESPRT so the "different"  printer  user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that string if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TTL  is a primitive module which solicits a "title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.   Forty characters are allowed,  and the standard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is used to get this string.  Nul titles are permis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function is also used to get the system date.   DECM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ocal  subroutine  that coverts the content of the AL  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digits in the AH and AL and then stores them in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by the DI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FRE  computes the "free" space available on the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laces  the ASCII decimal result in the  title  lin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the reason COVER checked for the DOS  Version.  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s  a  "nice"  function  that  will  give  the  fre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,  but  does not allow you to gain addressabilit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llocation Table (FAT).  V1.x did not have this fea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 provide addressability to the FAT.  Since this program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 both environments,  this code has two paths. 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 the version test is for V2.0.   Code start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 VERS1  is that process necessary to determine  fre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 older versions of DOS.   VCOM marks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paths re-join.  If you're only running V2.0, you can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of the utility by removing the code from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JMP VCOM" to the instruction before that labeled VCOM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RT  is a public subroutine that converts the AX/DX co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ax of a six digit number,  leading zero surpressed,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 at the area pointed to by the DI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AN  does  the normal DOS function calls to "find"  a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ild  card" file name.   This process repeats until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has been scanned.   The result is placed in a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ointer to the start of the entry is placed in a poin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of the stack entries is the file-name.typ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zero  byte,  and then the four byte file size fiel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Since the data transfer area (DTA) has not bee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odule  finds  it input in the default DTA at  80H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pre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RT  is a simple "bubble" sort of the stacked entrie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driven from the pointer list.   Yes,  I know a shell s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,  but  for a max of 112 entries,  an old fashioned  b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less memor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simply  uses the sorted pointers to  form  the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.   The  title  line has already been formed by  the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.   The  local subroutine PRTENT uses CONVRT to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sizes.   Four  columns  will "fit" within  the  print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,  so PRINT initially computes column length.   An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n outer loop controls the print process.   The  inner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s  one entry each execution,  and is executed four tim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 The  outer  loop  is cycled once per entry  i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urce  module COENDP includes no  code.   This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provides  addressability to the memory above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  V2.0  provides this function in a much "cleaner" 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since  this  utility  is to  run  on  either  Version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erfug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 a  very  quick "walk  through"  for  the  cod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  with the source comments,  it should provide  suffi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or any extensions or modifications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.   Key the source in,  and assemble the seven modul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  control stream is also included in the listings.   B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hat the module COENDP occurs last in the control stream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 in  the listing.   Otherwise you'll be stacking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over some of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ose of you who are not familiar with "COM" files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 registers are preset by the operating system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,  so  although  you see no code for setting the DS  and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registers,  they contain the same value as the CS and 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program initiation so change is not required.   The st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allocated  at the "top" of the segment  (64K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 loaded to,  so no stack establishment  is 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 the  established stack is initialized so that a  "N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at  end of program will return you to DOS  correctly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the CS register has not been changed.   This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20H termination call, but could do a simple near R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k  will provide console messages saying that there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segment (that's right), and that there is one error (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se).   This  response is normal when you're preparing a  "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If you get more errors or other indications, you'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heck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you're  ready  to  run EXE2BIN,  and  then  rena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ant  file (COVER.BIN) to COVER.COM.   That's all it  tak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tility will prompt with a console message asking whic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diskette to be listed, so enter the sing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designator appropriate (A-G).   No colon or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quired.  The program will then prompt for the tit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 to appear on the top line of the list.   A forty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is provided.   If you do not want the title, simpl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ter" key, and the top line of the listing will be blank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ate.   When the first listing is complete, 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oop back and ask for another drive.  This iterativ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ontinue until you repond with an "Escape" key 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prompt.  Exit is then made to the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 that although the utility prints two  envelope 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page, forms will be advanced to the "top of form"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 when the utility was started.   The printer will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d to "power up" status.   If you use Control-Break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tility,  this will not be true,  so you'll have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aline and reset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's not that much code in this utility,  but as 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want to "poke" this in yourself, send me a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ailer and postage, and I'll copy my source and retur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,  or  if you prefer,  send me a check for $7.50 and I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 new diskette (single surface - 8 sector).  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t the address or phon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 Daetw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e 5, Box 5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ngdale, Arkansas 72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1-756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