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NPROTECT A BASIC PROGRAM SAVED WITH THE ,P OPTION ON THE COMPAQ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UN-COMPQ  BEFORE ENTERING BAS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