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U.COM is a command which will allow you to manipulate PC files much lik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 command of VM.  After invoking the FU command, it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perating system.  This fact is indicated by the 'large' cur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 when you are being prompted from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 provides a full screen list of a file set specified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sented in name, extension, date, or size order, a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y be changed dynamically.  Beside each entry is displa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llow the entry of commands.  In display mode, the editing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ay be used to page through the list and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en the execution mode is entered, the command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vironment for execution; commands are return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one after the other.  When all commands have been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ppears, with a full block cursor.  Entry of a null comman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will redisplay the file list.  Any other entry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comes a resident extension of DOS.  It occupi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K bytes of storage.  At present, DOS must be IPLed to remov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U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  &lt; fspec &gt; &lt; /sn | /se | /sd | /s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 fspec is of the form d:name.ext.  If omitted it defaults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efault disk.  If the /sx is omitted, the display is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 is invoked from the DOS command environment by issuing the comm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the filespec is omitted, all files on the current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  If /sx is omitted, the files will be so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creen consists of three distinct areas.  The firs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.  The first two characters are the DOS prompt currently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he line gives the free space on the listed diskett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irst displayed entry as well as the count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e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3 lines contain display entries for listed files.  The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a command area.  The balance of the line contains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extension for the file, followed by the date and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.  Lastly, the attributes of the fil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screen displays the PF ke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is displayed, the editing keys on the keyboar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screen.  The semantics for the key usage follow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dito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move the display to show entries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PGUP   move the display to show the first screen of entries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move the display to show the last screen of entries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PGDN   move the display to show the last screen of entries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   Position the cursor to the first position of the command are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entr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position the cursor to the last character in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END    erase the command area from the cursor 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toggle insert mode.  When in insert mode, a full block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delete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move the cursor in the directions depicted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positions the cursor to the beginning of the next comm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skips to the first position of the next comm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-tab     skips backward to the beginning of the previous command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ursor is not in the first position of the comman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key will position to the first position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return enter the exec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on the PF keys are displayed on the 25t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No provision is currently provided for modifying these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t in a table in character string form, so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in the use of DEBUG could reassign them.  A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to allow user setting via a command or profile or bo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similar to the BASIC softkeys, with the PF ke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character string on the command line at the first posi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of the string is the ascii for an Esc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moved to the command line, but the execu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which refresh and reorder the displaye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Display the last (bottom) page for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fspec Replace the current display with the display for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.  If fspec is omitted the currently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will be refreshed.  The sort order for the refresh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same as that of the currently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Omit appending the file spec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     Sort the level on specified field(s).  After sorting,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splayed from the top.  Sorting can be perform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N - name ext      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E - ext  name     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D - date  name ext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S - size  name ext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Display the first (top) page for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       Exclude this entry from the list.  The entry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&lt;nnn&gt;   position file nnnn as the top line on the screen.  If nnn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mitted, the line which contains the / is positioned a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       repeat the last external command executed.  FULIST fun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commands in this respec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Display the last external command executed.  To execute th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e character has to be re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reas after the fileids may be used to enter any comman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environment.  If not explicitly specified, FULIST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t the end of the command line, unless the command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O internal command.  If the fileid (or parts of it) ar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fferent place in the command line, the special indicator /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may be used anywhere in the command sequenc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insert the complete fil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insert the drive id (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inser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insert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d, n, and e is valid.  To prevent any part of the 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used in the command sequence the /O function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 When all input fields are processed, the DOS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ith a full block cursor.  If a null command is issu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